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Štátna ochrana prírody SR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Bioconsult Ltd.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Daphne – Inštitút aplikovanej ekológie</w:t>
      </w:r>
    </w:p>
    <w:p>
      <w:pPr>
        <w:pStyle w:val="Heading1"/>
        <w:rPr>
          <w:rFonts w:ascii="Albertus Extra Bold;Arial" w:hAnsi="Albertus Extra Bold;Arial" w:eastAsia="Batang;바탕" w:cs="Albertus Extra Bold;Arial"/>
          <w:sz w:val="28"/>
          <w:szCs w:val="22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szCs w:val="22"/>
          <w:lang w:val="sk-SK"/>
        </w:rPr>
      </w:r>
    </w:p>
    <w:p>
      <w:pPr>
        <w:pStyle w:val="Heading1"/>
        <w:rPr>
          <w:rFonts w:ascii="Albertus Extra Bold;Arial" w:hAnsi="Albertus Extra Bold;Arial" w:cs="Albertus Extra Bold;Arial"/>
          <w:szCs w:val="22"/>
          <w:lang w:val="sk-SK"/>
        </w:rPr>
      </w:pPr>
      <w:r>
        <w:rPr>
          <w:rFonts w:cs="Albertus Extra Bold;Arial" w:ascii="Albertus Extra Bold;Arial" w:hAnsi="Albertus Extra Bold;Arial"/>
          <w:szCs w:val="22"/>
          <w:lang w:val="sk-SK"/>
        </w:rPr>
      </w:r>
    </w:p>
    <w:p>
      <w:pPr>
        <w:pStyle w:val="Heading1"/>
        <w:jc w:val="center"/>
        <w:rPr>
          <w:i/>
          <w:i/>
          <w:sz w:val="30"/>
          <w:szCs w:val="30"/>
          <w:lang w:val="sk-SK"/>
        </w:rPr>
      </w:pPr>
      <w:r>
        <w:rPr>
          <w:i/>
          <w:sz w:val="30"/>
          <w:szCs w:val="30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i/>
          <w:sz w:val="30"/>
          <w:szCs w:val="30"/>
          <w:lang w:val="sk-SK"/>
        </w:rPr>
        <w:t>- odborný seminár -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30"/>
          <w:szCs w:val="30"/>
          <w:lang w:val="sk-SK"/>
        </w:rPr>
      </w:pPr>
      <w:r>
        <w:rPr>
          <w:b/>
          <w:sz w:val="30"/>
          <w:szCs w:val="30"/>
          <w:lang w:val="sk-SK"/>
        </w:rPr>
        <w:t>15.-16. novembra 2004</w:t>
      </w:r>
    </w:p>
    <w:p>
      <w:pPr>
        <w:pStyle w:val="Normal"/>
        <w:ind w:firstLine="708"/>
        <w:jc w:val="both"/>
        <w:rPr>
          <w:b/>
          <w:b/>
          <w:sz w:val="22"/>
          <w:szCs w:val="30"/>
          <w:lang w:val="sk-SK"/>
        </w:rPr>
      </w:pPr>
      <w:r>
        <w:rPr>
          <w:b/>
          <w:sz w:val="22"/>
          <w:szCs w:val="30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708"/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Miesto konania:</w:t>
        <w:tab/>
      </w:r>
      <w:r>
        <w:rPr>
          <w:b/>
          <w:sz w:val="22"/>
          <w:lang w:val="sk-SK"/>
        </w:rPr>
        <w:t>SÚZA</w:t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ab/>
        <w:tab/>
        <w:tab/>
        <w:tab/>
        <w:t>Drotárska cesta 46</w:t>
      </w:r>
    </w:p>
    <w:p>
      <w:pPr>
        <w:pStyle w:val="Heading4"/>
        <w:ind w:left="2124" w:firstLine="708"/>
        <w:jc w:val="both"/>
        <w:rPr>
          <w:lang w:val="sk-SK"/>
        </w:rPr>
      </w:pPr>
      <w:r>
        <w:rPr>
          <w:lang w:val="sk-SK"/>
        </w:rPr>
        <w:t>Bratislava 811 04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2"/>
          <w:lang w:val="sk-SK"/>
        </w:rPr>
      </w:pPr>
      <w:r>
        <w:rPr>
          <w:b w:val="false"/>
          <w:sz w:val="22"/>
          <w:lang w:val="sk-SK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Pozývame vás na tretí zo série odborných seminárov k problematike priaznivého stavu európsky významných biotopov a druhov</w:t>
      </w:r>
      <w:r>
        <w:rPr>
          <w:b w:val="false"/>
          <w:color w:val="000000"/>
          <w:lang w:val="sk-SK"/>
        </w:rPr>
        <w:t xml:space="preserve"> tentoraz zameraný na monitoring a manažment európsky významných biotopov a druhov na Slovensku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color w:val="000000"/>
          <w:lang w:val="sk-SK"/>
        </w:rPr>
        <w:t>Seminár organizuje i Štátna ochrana prírody SR, Bioconsult Ltd. a Daphne – Inštitút aplikovanej ekológie, v rámci projektov Twinning PHARE SK02/IB/EN/03 “Implementácia smernice o biotopoch a smernice o vtákoch na Slovensku” a </w:t>
      </w:r>
      <w:r>
        <w:rPr>
          <w:b w:val="false"/>
          <w:lang w:val="sk-SK"/>
        </w:rPr>
        <w:t>DANCEE No. 128/037-022 “Natura 2000 na Slovensku – Premostenie implementačného procesu ”</w:t>
      </w:r>
      <w:r>
        <w:rPr>
          <w:b w:val="false"/>
          <w:color w:val="000000"/>
          <w:lang w:val="sk-SK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Cieľom seminára je prezentácia návrhov konceptov  monitoringu a rámcových odporúčaní pre manažment biotopov a druhov, na ochranu ktorých sa ustanovuje sústava chránených území  NATURA 2000 a diskusia týchto tém v rámci širšej odbornej verejnosti.</w:t>
      </w:r>
    </w:p>
    <w:p>
      <w:pPr>
        <w:pStyle w:val="Normal"/>
        <w:spacing w:lineRule="auto" w:line="360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Svoju účasť potvrďte, prosím, na adrese </w:t>
      </w:r>
      <w:hyperlink r:id="rId2">
        <w:r>
          <w:rPr>
            <w:rStyle w:val="InternetLink"/>
            <w:sz w:val="22"/>
            <w:lang w:val="sk-SK"/>
          </w:rPr>
          <w:t>medvedovae@sopsr.sk</w:t>
        </w:r>
      </w:hyperlink>
      <w:r>
        <w:rPr>
          <w:sz w:val="22"/>
          <w:lang w:val="sk-SK"/>
        </w:rPr>
        <w:t xml:space="preserve"> do 10. novembra 2004 a zároveň uveďte, či budete potrebovať ubytovanie na noc z 15.11 na 16.11. a či uprednostňujete vegetariánsku stravu. Ubytovanie, strava a občerstvenie je hradené organizátormi seminára pre všetkých účastníkov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 xml:space="preserve">Prílohy: </w:t>
        <w:tab/>
        <w:t xml:space="preserve">1/ Program </w:t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ab/>
        <w:t>2/ Mapa a informácia o doprave na miesto konania prostredníctvom MHD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- odborný seminár -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  <w:lang w:val="sk-SK"/>
        </w:rPr>
      </w:pPr>
      <w:r>
        <w:rPr>
          <w:b w:val="false"/>
          <w:i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k-SK"/>
        </w:rPr>
        <w:t>15.-16. novembra 2004, SÚZA, Bratislava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360"/>
        <w:jc w:val="center"/>
        <w:rPr>
          <w:u w:val="single"/>
          <w:lang w:val="sk-SK"/>
        </w:rPr>
      </w:pPr>
      <w:r>
        <w:rPr>
          <w:sz w:val="24"/>
          <w:lang w:val="sk-SK"/>
        </w:rPr>
        <w:t>Program</w:t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  <w:t>Pondelok, 15. novembra</w:t>
      </w:r>
    </w:p>
    <w:p>
      <w:pPr>
        <w:pStyle w:val="Heading2"/>
        <w:spacing w:lineRule="auto" w:line="360"/>
        <w:jc w:val="both"/>
        <w:rPr>
          <w:lang w:val="sk-SK"/>
        </w:rPr>
      </w:pPr>
      <w:r>
        <w:rPr>
          <w:lang w:val="sk-SK"/>
        </w:rPr>
        <w:t>9.30 – 9.45</w:t>
        <w:tab/>
        <w:t>Otvorenie seminára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>9.45 – 10.45</w:t>
        <w:tab/>
        <w:t>Koncept metodiky monitoringu a manažment nelesných biotopov a rastlinných druhov: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Koncept metodiky monitoringu nelesných biotopov na Slovensku, Ján Šeffer, Daphne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Koncept metodiky monitoringu rastlinných druhov na Slovensku, Pavol Mereďa, BÚ SAV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nelesných  biotopov  NATURA 2000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sk-SK"/>
        </w:rPr>
        <w:t>11.15 – 12.15</w:t>
        <w:tab/>
        <w:t>Koncept metodiky monitoringu a manažment lesných biotopov: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ab/>
        <w:t>Koncept metodiky monitoringu lesných biotopov na Slovensku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 lesných  biotopov NATURA 2000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Zhodnotenie dôsledkov vyhlásenia  území na LPF za územia NATURA 2000 vo vzťahu ku starostlivosti o ne a ekonomickým dopadom</w:t>
      </w:r>
    </w:p>
    <w:p>
      <w:pPr>
        <w:pStyle w:val="Heading2"/>
        <w:spacing w:lineRule="auto" w:line="360"/>
        <w:ind w:left="1410" w:hanging="1410"/>
        <w:jc w:val="both"/>
        <w:rPr>
          <w:lang w:val="sk-SK"/>
        </w:rPr>
      </w:pPr>
      <w:r>
        <w:rPr>
          <w:lang w:val="sk-SK"/>
        </w:rPr>
        <w:t>12.15 – 13.00</w:t>
        <w:tab/>
        <w:t>Koncept metodiky monitoringu a rámcové odporúčania ochranných opatrení pre  európsky významné druhy  živočíchov  vrátane vtákov na Slovensku, Roman Rajtar, Andrej Saxa, ŠOP SR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 – 14.00</w:t>
        <w:tab/>
        <w:t>Obed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4.00 – 18.30</w:t>
        <w:tab/>
        <w:t>Diskusia v pracovných skupinách k monitoringu a manažmentu jednotlivých biotopov a druhov NATURA 2000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WG1 – pre nelesné biotopy a rastlinné druhy 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2 – pre lesné biotop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>WG 3 – pre živočíšne druh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4 – pre vtáky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8.30 - 19.30</w:t>
        <w:tab/>
        <w:t>Veče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45-11.15 a 16.00-16.30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u w:val="single"/>
          <w:lang w:val="sk-SK"/>
        </w:rPr>
      </w:pPr>
      <w:r>
        <w:rPr>
          <w:u w:val="single"/>
          <w:lang w:val="sk-SK"/>
        </w:rPr>
        <w:t xml:space="preserve"> </w:t>
      </w:r>
      <w:r>
        <w:rPr>
          <w:u w:val="single"/>
          <w:lang w:val="sk-SK"/>
        </w:rPr>
        <w:t>Utorok, 16. novemb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8.30 – 12.00   </w:t>
        <w:tab/>
        <w:t>Diskusia v pracovných skupinách – pokračovanie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12.00 – 13.00  </w:t>
        <w:tab/>
        <w:t xml:space="preserve">Záverečné stretnutie so súhrnom k doterajšiemu stavu procesu  definovania  priaznivých stavov biotopov a druhov, návrhov konceptov monitoringu a  opatrení pre manažment  biotopov a druhov NATURA 2000 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</w:t>
        <w:tab/>
        <w:t>Obe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30-11.00</w:t>
      </w:r>
      <w:r>
        <w:br w:type="page"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object w:dxaOrig="8550" w:dyaOrig="10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25pt;width:427.5pt;height:48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1289080" r:id="rId3"/>
        </w:object>
      </w:r>
    </w:p>
    <w:p>
      <w:pPr>
        <w:pStyle w:val="Heading2"/>
        <w:rPr>
          <w:lang w:val="sk-SK"/>
        </w:rPr>
      </w:pPr>
      <w:r>
        <w:rPr>
          <w:lang w:val="sk-SK"/>
        </w:rPr>
        <w:t>Prístup na miesto konania: SÚZA, Drotárska cesta 46, 811 04 Bratislav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autobusovej stanice Mlynské nivy:</w:t>
      </w:r>
      <w:r>
        <w:rPr>
          <w:lang w:val="sk-SK"/>
        </w:rPr>
        <w:br/>
        <w:t>- trolejbus č. 110 na hlavnú železničnú stanicu</w:t>
        <w:br/>
        <w:t>- z hlavnej železničnej stanice autobus č. 41 na konečnú</w:t>
        <w:br/>
      </w:r>
    </w:p>
    <w:p>
      <w:pPr>
        <w:pStyle w:val="Normal"/>
        <w:rPr/>
      </w:pPr>
      <w:r>
        <w:rPr>
          <w:u w:val="single"/>
          <w:lang w:val="sk-SK"/>
        </w:rPr>
        <w:t>Z letiska:</w:t>
      </w:r>
      <w:r>
        <w:rPr>
          <w:lang w:val="sk-SK"/>
        </w:rPr>
        <w:br/>
        <w:t>- autobus č. 61 na hlavnú železničnú stanicu</w:t>
        <w:br/>
        <w:t>- z hlavnej železničnej stanice autobus č. 41 na konečnú</w:t>
        <w:br/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centra mesta</w:t>
      </w:r>
      <w:r>
        <w:rPr>
          <w:b/>
          <w:u w:val="single"/>
          <w:lang w:val="sk-SK"/>
        </w:rPr>
        <w:t>:</w:t>
      </w:r>
      <w:r>
        <w:rPr>
          <w:lang w:val="sk-SK"/>
        </w:rPr>
        <w:br/>
        <w:t>- zo zastávky “Hodžovo námestie” trolejbus č. 203 alebo 207 na zastávku “Búdková cesta”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10:00Z</dcterms:created>
  <dc:creator>Student UCEBNA</dc:creator>
  <dc:description/>
  <dc:language>en-US</dc:language>
  <cp:lastModifiedBy>Medveďová</cp:lastModifiedBy>
  <cp:lastPrinted>2004-10-22T09:43:00Z</cp:lastPrinted>
  <dcterms:modified xsi:type="dcterms:W3CDTF">2004-10-25T07:11:00Z</dcterms:modified>
  <cp:revision>4</cp:revision>
  <dc:subject/>
  <dc:title>“Implementation of the Habitats and Birds Directive in the Slovak Republic</dc:title>
</cp:coreProperties>
</file>