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4"/>
          <w:lang w:val="sk-SK"/>
        </w:rPr>
        <w:t xml:space="preserve">POSTUP KROKOV </w:t>
      </w:r>
      <w:r>
        <w:rPr>
          <w:b/>
          <w:bCs/>
          <w:caps/>
          <w:sz w:val="28"/>
          <w:szCs w:val="24"/>
          <w:lang w:val="sk-SK"/>
        </w:rPr>
        <w:t>Identifikácie</w:t>
      </w:r>
      <w:r>
        <w:rPr>
          <w:b/>
          <w:bCs/>
          <w:sz w:val="28"/>
          <w:szCs w:val="24"/>
          <w:lang w:val="sk-SK"/>
        </w:rPr>
        <w:t xml:space="preserve"> CHVÚ</w:t>
      </w:r>
    </w:p>
    <w:p>
      <w:pPr>
        <w:pStyle w:val="Heading1"/>
        <w:ind w:left="360" w:hanging="0"/>
        <w:rPr>
          <w:b w:val="false"/>
          <w:b w:val="false"/>
          <w:bCs w:val="false"/>
          <w:sz w:val="28"/>
          <w:szCs w:val="24"/>
          <w:lang w:val="sk-SK"/>
        </w:rPr>
      </w:pPr>
      <w:r>
        <w:rPr>
          <w:b w:val="false"/>
          <w:bCs w:val="false"/>
          <w:sz w:val="28"/>
          <w:szCs w:val="24"/>
          <w:lang w:val="sk-SK"/>
        </w:rPr>
      </w:r>
    </w:p>
    <w:p>
      <w:pPr>
        <w:pStyle w:val="Heading1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ociety for Protection of Birds Slovakia – SOVS</w:t>
      </w:r>
    </w:p>
    <w:p>
      <w:pPr>
        <w:pStyle w:val="Normal"/>
        <w:ind w:left="360" w:hanging="0"/>
        <w:jc w:val="center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(BirdLife International Partner Slovakia)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4"/>
          <w:lang w:val="sk-SK"/>
        </w:rPr>
      </w:pPr>
      <w:r>
        <w:rPr>
          <w:b/>
          <w:bCs/>
          <w:sz w:val="22"/>
          <w:szCs w:val="24"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Analýza dostupných dát (databáza knihy „Rozšírenie vtákov na Slovensku“, údaje z textu knihy, iné literárne zdroje)</w:t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ypracovanie jednotlivých druhových máp rozšírenia na podklade biotopovej mapy Slovenska so zohľadnením vhodnosti biotopu pre druh</w:t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rčenie „bielych miest“ s potenciálnym rozšírením jednotlivých druhov na základe zastúpenia vhodných biotopov a geografického rozšírenia druhu</w:t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anovenie stupňa poznania jednotlivých druhov a možnosti určiť najvýznamnejšie územia pre druh</w:t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rčenie potenciálne najvýznamnejších území pre jednotlivé druhy, na základe dostupných údajov (expertný pohľad)</w:t>
      </w:r>
    </w:p>
    <w:p>
      <w:pPr>
        <w:pStyle w:val="Normal"/>
        <w:ind w:left="108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Konzultácie s jednotlivými expertmi na druhy o vybraných potenciálne najvýznamnejších územiach pre druhy a prípadne výber ďalších potenciálnych významných území</w:t>
      </w:r>
    </w:p>
    <w:p>
      <w:pPr>
        <w:pStyle w:val="Normal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ypracovanie zoznamu území a určenie druhov, ktoré sa budú mapovať v priebehu sezóny 2002, prípadne z ktorých sa budú zbierať údaj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abezpečenie mapovateľov v jednotlivých územiach</w:t>
      </w:r>
    </w:p>
    <w:p>
      <w:pPr>
        <w:pStyle w:val="Normal"/>
        <w:ind w:left="36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Mapovanie a zber údajov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pracovanie údajov od mapovateľov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Analýza zozberaných údajov o odhadovaných populáciách v jednotlivých územiach, očistenie zdvojených a prekrývajúcich sa údajov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sk-SK"/>
        </w:rPr>
        <w:t>Stretnutie expertov na druhy (</w:t>
      </w:r>
      <w:r>
        <w:rPr>
          <w:sz w:val="24"/>
        </w:rPr>
        <w:t>29 – 31. október 2002 v Bratislave</w:t>
      </w:r>
      <w:r>
        <w:rPr>
          <w:sz w:val="24"/>
          <w:szCs w:val="24"/>
          <w:lang w:val="sk-SK"/>
        </w:rPr>
        <w:t>), obsahom ktorého bolo:</w:t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verenie dôveryhodnosti jednotlivých údajov a prípadne ich úprava</w:t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anovenie zoznamu dobre poznaných druhov vtákov, na základe ktorého sa budú vyberať územia</w:t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anovenie potenciálnych možných významných území</w:t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ýber piatich najvýznamnejších území pre každého dobre poznaného vtáka a vytvorenie prvej kostry CHVÚ</w:t>
      </w:r>
    </w:p>
    <w:p>
      <w:pPr>
        <w:pStyle w:val="Normal"/>
        <w:ind w:left="72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Extrapolácia údajov o populáciách do potenciálnych významných území druhovými expertmi a ich začlenenie do databázy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Úprava hraníc a údajov (kvôli zmene hraníc) v územiach tvoriacich kostru CHVÚ jednotlivými mapovateľmi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sk-SK"/>
        </w:rPr>
        <w:t>Stretnutie expertov počas konferencie Natura 2000 (</w:t>
      </w:r>
      <w:r>
        <w:rPr>
          <w:sz w:val="24"/>
        </w:rPr>
        <w:t>27 –28 november 2002 v Bratislave</w:t>
      </w:r>
      <w:r>
        <w:rPr>
          <w:sz w:val="24"/>
          <w:szCs w:val="24"/>
          <w:lang w:val="sk-SK"/>
        </w:rPr>
        <w:t>):</w:t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ýber piatich najvýznamnejších území pre každý dobre poznaný druh na základe novej databázy a vytvorenie základu siete CHVÚ</w:t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analýza základu siete CHVÚ na základe percentuálneho zastúpenia jednotlivých druhov v sieti CHVÚ 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  <w:lang w:val="sk-SK"/>
        </w:rPr>
        <w:t>porovnanie prekryvu sústavy CHVÚ s prekryvom jadier rozšírenia jednotlivých druhov a posúdenie geografického pokrytia jednotlivých druhov</w:t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úprava základu sústavy CHVÚ</w:t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ytvorenie a odsúhlasenie definitívneho zoznamu CHVÚ</w:t>
      </w:r>
    </w:p>
    <w:p>
      <w:pPr>
        <w:pStyle w:val="Normal"/>
        <w:ind w:left="72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Úprava hraníc všetkých CHVÚ a úprava ich druhových zoznamov a početností jednotlivých druhov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dloženie odborného návrhu CHVÚ MŽP SR a ŠOP SR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right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right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4"/>
      <w:szCs w:val="24"/>
      <w:lang w:val="sk-SK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8:10:00Z</dcterms:created>
  <dc:creator>skorec</dc:creator>
  <dc:description/>
  <dc:language>en-US</dc:language>
  <cp:lastModifiedBy>sopsr.saxa</cp:lastModifiedBy>
  <dcterms:modified xsi:type="dcterms:W3CDTF">2004-02-20T13:07:00Z</dcterms:modified>
  <cp:revision>6</cp:revision>
  <dc:subject/>
  <dc:title>analýza dostupných dát (databáza knihy „rozšírenie vtákov na Slovensku)</dc:title>
</cp:coreProperties>
</file>