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Postup krokov analýzy dát pri vytyčovaní SPA území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Postup krokov bol navrhnutý na stretnutí členov SPA tímu R. Rybaniča a J. Fialu so zástupcami tímu pre tvorbu kritérií J. Šefferom a R. Lasákom 9.7.2002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Navrhnutý postup predpokladá existenciu detailnej biotopovej mapy a dostatok vhodných údajov o výskyte a početnostiach vtákov v jednotlivých územiach. Po spracovaní dát zozbieraných jednotlivými mapovateľmi sa pri analýze, výbere a porovnávaní jednotlivých SPA území sa použije nasledovný postup krokov: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1. Dáta o vtákoch za jednotlivé územia sa použijú pri lepšom vystihnutí vzťahu druh – biotop a na základe kvalitatívnych údajov (súčasných a nových) sa vytvoria aktualizované druhové kvalitatívne mapy druh – biotop pre všetky druhy (Mapa 1). Každý pixel mapy (25x25 m) bude obsahovať informáciu o váhe biotopu ktorý sa tam nachádza, určený na základe viazanosti daného druhu na daný biotop (čím väčšia viazanosť tým väčšia váha)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2. Na základe kvantitatívnych údajov dodaných mapovateľmi pre jednotlivé predvybraté územia sa kombináciou s biotopovou mapou z predvybratých území vytvorí mapa území s kvantitatívnymi údajmi ktoré dodali mapovatelia (Mapa 2).  V rámci predvybratých území sa budú posudzovať len pixely, kde je biotop, na ktorý je daný druh viazaný.  Každý pixel bude mať váhu ktorá vznikne prerátaním z dodanej početnosti pre územie (bude potrebné naformulovať vhodný vzorec prepočtu)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lang w:val="sk-SK"/>
        </w:rPr>
        <w:t>3. Kombináciou Mapy 1 a 2 sa vytvorí Mapa 3 kde každý pixel bude mať váhu predstavujúcu násobok väzby druhu na daný biotop a relatívnej početnosti druhu (váha</w:t>
      </w:r>
      <w:r>
        <w:rPr>
          <w:vertAlign w:val="subscript"/>
          <w:lang w:val="sk-SK"/>
        </w:rPr>
        <w:t>pxm3</w:t>
      </w:r>
      <w:r>
        <w:rPr>
          <w:lang w:val="sk-SK"/>
        </w:rPr>
        <w:t xml:space="preserve"> =  váha</w:t>
      </w:r>
      <w:r>
        <w:rPr>
          <w:vertAlign w:val="subscript"/>
          <w:lang w:val="sk-SK"/>
        </w:rPr>
        <w:t>pxm1</w:t>
      </w:r>
      <w:r>
        <w:rPr>
          <w:lang w:val="sk-SK"/>
        </w:rPr>
        <w:t xml:space="preserve"> určujúca viazanosť na biotop x váha</w:t>
      </w:r>
      <w:r>
        <w:rPr>
          <w:vertAlign w:val="subscript"/>
          <w:lang w:val="sk-SK"/>
        </w:rPr>
        <w:t>pxm2</w:t>
      </w:r>
      <w:r>
        <w:rPr>
          <w:lang w:val="sk-SK"/>
        </w:rPr>
        <w:t xml:space="preserve"> určujúca abudanciu druhu v danom území)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4. Jednotlivý experti na vtáčie druhy (garanti druhov) posúdia jednotlivé územia s výskytom druhu z Mapy 3. Budú posudzovať či je podľa ich expertných poznatkov územie, kde nepoznáme hodnotu populácie druhu od mapovateľov porovnateľné s najbližšími územiami so známymi počtami. Expert môže nadhodnotiť alebo ponechať váhu jednotlivých pixelov v týchto územiach, pričom má 3 možnosti: (1) váha pixelov zostáva nezmenená, (2) váhe pixelov bude priradená váha z najbližšieho zámeno územia alebo (3) sa pixelom v území priradí stredná hodnota oboch území (známeho a neznámeho)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lang w:val="sk-SK"/>
        </w:rPr>
        <w:t>5. Na základe informácie od experta bude vypracovaná korigovaná Mapa 4 (kombináciou Mapy 3 a odhadu experta)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6. Pre každý druh budú jednotlivé územia zoradené podľa hodnoty získaných váh.  V zozname sa určí najlepších 10 území.  Ak prvých 10 území nebude pokrývať dostatočné percentuálne množstvo populácie druhu, ktoré určí expert a ktoré je potrebné ochrániť na záchranu druhu pridá sa viac území tak aby vhodné percento populácie bolo pokryté.  (Je potrebné vypracovať hranice minimálnych percentuálnych častí populácie, ktoré musia byť ochránené v SPA, aby bolo zachované prežitie druhu). 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7. Podľa populácie, ktorú pokrývajú a poradia v tabuľke budú územia rozdelené do 3 kategórií s hodnotami pre každú kategóriu (najvyššia, stredná, malá).  Prvých 10 (alebo viac) území bude mať vždy najvyššiu hodnotu.  Vytvorí sa mapa polygónov pre každý druh s tromi druhmi území (1) najlepšie, (2) stredne dobré a (3) najmenej vhodné.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8. Prekrytím vrstiev s polygómnmi všetkých druhov vznikne mapa s prekrývajúcimi sa územiami s rôznymi hodnotami.  Z nich sa vygeneruje mapa vybraných SPA.  Podmienkou bude, že najlepšie vybrané územia pre jednotlivé druhy musia byť vždy zahrnuté.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9. Zostaví sa zoznam navrhnutých SPA území, počty populácií a rozlohy jednotlivých území a ďalšie relevantné údaje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lang w:val="sk-SK"/>
        </w:rPr>
        <w:t>10. Návrh posúdi skupina expertov – ornitológov na zvolanom seminári. .</w:t>
      </w:r>
    </w:p>
    <w:sectPr>
      <w:type w:val="nextPage"/>
      <w:pgSz w:w="11906" w:h="16838"/>
      <w:pgMar w:left="1080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mallCaps/>
      <w:sz w:val="28"/>
      <w:lang w:val="sk-SK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9T20:40:00Z</dcterms:created>
  <dc:creator>Rasto Rybanic</dc:creator>
  <dc:description/>
  <dc:language>en-US</dc:language>
  <cp:lastModifiedBy>sopsr.saxa</cp:lastModifiedBy>
  <dcterms:modified xsi:type="dcterms:W3CDTF">2003-08-11T11:01:00Z</dcterms:modified>
  <cp:revision>6</cp:revision>
  <dc:subject/>
  <dc:title>Postip krokov analýzy dát pri vytyčovaní SPA území</dc:title>
</cp:coreProperties>
</file>